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gula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auchsta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Paprikaschot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Toma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TL getrockneter 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TL Paprikapulv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/2 TL Kümm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Gemüse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Sherry-Essig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Creme fraic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artoffeln schälen und in etwa 1 cm kleine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Zwiebel schälen und in Ringe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en Lauch der Länge nach halbieren, gründlich waschen und in etwa 1 cm breite Stücke schneiden. Die Paprika waschen, säubern und würf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ie Tomaten häuten und würfeln. Die Knoblauchzehe h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Zwiebeln im Öl leicht anbräunen, die Kartoffeln zufügen und ebenfalls leich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anbräunen. Das restliche Gemüse zugeben, die Gewürze darüber streuen und mit der Brühe aufgieß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-20 Minuten sanft schmoren lassen. Zwischendurch die Petersilie hacken. Das fertige Gulasch noch mit etwas Salz und Pfeffer abschmecken. Den Essig und die Creme fraiche unterrühren. Mit Petersilie bestreu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53:00Z</dcterms:created>
  <dc:creator>Einhäuser</dc:creator>
  <dc:description/>
  <dc:language>en-US</dc:language>
  <cp:lastModifiedBy>Einhäuser</cp:lastModifiedBy>
  <dcterms:modified xsi:type="dcterms:W3CDTF">2003-10-15T19:58:00Z</dcterms:modified>
  <cp:revision>1</cp:revision>
  <dc:subject/>
  <dc:title>Kartoffelgulasch</dc:title>
</cp:coreProperties>
</file>